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UCHWAŁA  Nr XIX/154/2011</w:t>
      </w:r>
    </w:p>
    <w:p>
      <w:pPr>
        <w:pStyle w:val="Heading9"/>
        <w:rPr/>
      </w:pPr>
      <w:r>
        <w:rPr>
          <w:spacing w:val="30"/>
          <w:szCs w:val="28"/>
        </w:rPr>
        <w:t xml:space="preserve">RADY  MIEJSKIEJ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 30 listopada  2011r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15 ustawy z dnia 8 marca 1990r. o samorządzie gminnym (tekst jednolity  Dz.U. z 2001r. Nr 142, poz. 1591; z 2002r Nr 23, poz. 220, Nr 62, poz. 558, Nr 113, poz. 984, Nr 153, </w:t>
        <w:br/>
        <w:t xml:space="preserve">poz. 1271, Nr 214, poz.1806; z  2003r. Nr 80, poz. 717, Nr 162, poz. 1568; z 2004r. Nr 102, poz. 1055, </w:t>
        <w:br/>
        <w:t xml:space="preserve">Nr 116, poz.1203, Nr 167, poz. 1759; z 2005r. Nr 172, poz. 1441, Nr 175, poz. 1457; z 2006r. Nr 17, </w:t>
        <w:br/>
        <w:t>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</w:t>
        <w:br/>
        <w:t xml:space="preserve">Nr 149, poz. 887, Nr 217, poz. 1281) oraz art. 226, 227, 228, 230  ustawy z dnia 27 sierpnia 2009r. </w:t>
        <w:br/>
        <w:t xml:space="preserve">o finansach publicznych (Dz. U. z 2009r. Nr 157, poz. 1240; z 2010r. Nr 28, poz. 146, Nr 96, poz. 620, </w:t>
        <w:br/>
        <w:t>Nr 123, poz. 835, Nr 152, poz. 1020, Nr 238, poz. 1578, Nr 257, poz. 1726; z 2011r. Nr 185, poz. 1092, Nr 201, poz. 1183) Rada Miejska Tomaszowa Mazowieckiego uchwala, co następuj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§ 1.1. </w:t>
      </w:r>
      <w:r>
        <w:rPr>
          <w:sz w:val="24"/>
          <w:szCs w:val="24"/>
        </w:rPr>
        <w:t xml:space="preserve">Zmianie ulega załącznik nr 1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I/104/2011 Rady Miejskiej Tomaszowa Mazowieckiego z dnia </w:t>
        <w:br/>
        <w:t xml:space="preserve">29 czerwca 2011r. o zmianie 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V/116/2011 Rady Miejskiej Tomaszowa Mazowieckiego z dnia </w:t>
        <w:br/>
        <w:t xml:space="preserve">8 sierpnia 2011 roku o zmianie  Uchwały Nr VII/52/2011 Rady Miejskiej Tomaszowa Mazowieckiego z dnia 23 lutego 2011r. w sprawie uchwalenia Wieloletniej Prognozy Finansowej Miasta Tomaszowa Mazowieckiego na lata 2011 - 2020”, zmienionej Uchwałą Nr XV/123/2011 Rady Miejskiej Tomaszowa Mazowieckiego z dnia 31 sierpnia 2011r. </w:t>
      </w:r>
      <w:r>
        <w:rPr>
          <w:sz w:val="22"/>
        </w:rPr>
        <w:t xml:space="preserve">o zmianie  Uchwały </w:t>
        <w:br/>
        <w:t xml:space="preserve">Nr VII/52/2011 Rady Miejskiej Tomaszowa Mazowieckiego z dnia 23 lutego 2011r. w sprawie uchwalenia Wieloletniej Prognozy Finansowej Miasta Tomaszowa Mazowieckiego na lata 2011 - 2020”, zmienionej </w:t>
      </w:r>
      <w:r>
        <w:rPr>
          <w:sz w:val="24"/>
          <w:szCs w:val="24"/>
        </w:rPr>
        <w:t xml:space="preserve">Uchwałą Nr XVI/130/2011 Rady Miejskiej Tomaszowa Mazowieckiego z dnia 28 września 2011r.  </w:t>
      </w:r>
      <w:r>
        <w:rPr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, zmienionej </w:t>
      </w:r>
      <w:r>
        <w:rPr>
          <w:sz w:val="24"/>
          <w:szCs w:val="24"/>
        </w:rPr>
        <w:t xml:space="preserve">Uchwałą Nr XVII/140/2011 Rady Miejskiej Tomaszowa Mazowieckiego z dnia 26 października 2011r.  </w:t>
      </w:r>
      <w:r>
        <w:rPr>
          <w:sz w:val="22"/>
        </w:rPr>
        <w:t xml:space="preserve">o zmianie  Uchwały Nr VII/52/2011 Rady Miejskiej Tomaszowa Mazowieckiego z dnia 23 lutego 2011r. w sprawie uchwalenia „Wieloletniej Prognozy Finansowej Miasta Tomaszowa Mazowieckiego na lata 2011 - 2020”, </w:t>
      </w:r>
      <w:r>
        <w:rPr>
          <w:sz w:val="24"/>
          <w:szCs w:val="24"/>
        </w:rPr>
        <w:t>który otrzymuje brzmienie załącznika nr 1 do niniejszej uchwał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Zmianie ulegają załączniki nr 2; 2.2; 2.3 i 2.4 do Uchwały Nr VII/52/2011 Rady Miejskiej Tomaszowa Mazowieckiego z dnia 23 lutego 2011r. w sprawie uchwalenia Wieloletniej Prognozy Finansowej Miasta Tomaszowa Mazowieckiego na lata 2011 - 2020” zmienionej Uchwałą </w:t>
        <w:br/>
        <w:t xml:space="preserve">Nr XI/97/2011 Rady Miejskiej Tomaszowa Mazowieckiego z dnia 25 maja 2011r. o zmianie Uchwały Nr VII/52/2011 Rady Miejskiej Tomaszowa Mazowieckiego z dnia 23 lutego 2011r. </w:t>
        <w:br/>
        <w:t xml:space="preserve">w sprawie uchwalenia Wieloletniej Prognozy Finansowej Miasta Tomaszowa Mazowieckiego </w:t>
        <w:br/>
        <w:t xml:space="preserve">na lata 2011 - 2020” zmienionej Uchwałą Nr XII/104/2011 Rady Miejskiej Tomaszowa Mazowieckiego z dnia 29 czerwca 2011r. o zmianie  Uchwały Nr VII/52/2011 Rady Miejskiej Tomaszowa Mazowieckiego z dnia 23 lutego 2011r. w sprawie uchwalenia Wieloletniej Prognozy Finansowej Miasta Tomaszowa Mazowieckiego na lata 2011 - 2020” zmienionej Uchwałą </w:t>
        <w:br/>
        <w:t xml:space="preserve">Nr XI/97/2011 Rady Miejskiej Tomaszowa Mazowieckiego z dnia 25 maja 2011r. o zmianie  Uchwały Nr VII/52/2011 Rady Miejskiej Tomaszowa Mazowieckiego z dnia 23 lutego 2011r. </w:t>
        <w:br/>
        <w:t xml:space="preserve">w sprawie uchwalenia Wieloletniej Prognozy Finansowej Miasta Tomaszowa Mazowieckiego </w:t>
        <w:br/>
        <w:t xml:space="preserve">na lata 2011 - 2020” zmienionej Uchwałą Nr XIV/116/2011 Rady Miejskiej Tomaszowa Mazowieckiego z dnia 8 sierpnia 2011 roku o zmianie </w:t>
      </w:r>
      <w:r>
        <w:rPr>
          <w:sz w:val="22"/>
        </w:rPr>
        <w:t>Uchwały Nr VII/52/2011 Rady Miejskiej Tomaszowa Mazowieckiego z dnia 23 lutego 2011r. w sprawie uchwalenia Wieloletniej Prognozy Finansowej Miasta Tomaszowa Mazowieckiego na lata 2011 - 2020”,</w:t>
      </w:r>
      <w:r>
        <w:rPr>
          <w:sz w:val="24"/>
          <w:szCs w:val="24"/>
        </w:rPr>
        <w:t xml:space="preserve"> zmienionej Uchwałą </w:t>
        <w:br/>
        <w:t xml:space="preserve">Nr XV/123/2011 Rady Miejskiej Tomaszowa Mazowieckiego z dnia 31 sierpnia 2011r. o zmianie  Uchwały Nr VII/52/2011 Rady Miejskiej Tomaszowa Mazowieckiego z dnia 23 lutego 2011r. </w:t>
        <w:br/>
        <w:t xml:space="preserve">w sprawie uchwalenia Wieloletniej Prognozy Finansowej Miasta Tomaszowa Mazowieckiego </w:t>
        <w:br/>
        <w:t>na lata 2011 - 2020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Nr XVI/130/2011 Rady Miejskiej Tomaszowa Mazowieckiego z dnia 28 września 2011r. </w:t>
      </w:r>
      <w:r>
        <w:rPr>
          <w:sz w:val="22"/>
        </w:rPr>
        <w:t xml:space="preserve">o zmianie  Uchwały Nr VII/52/2011 Rady Miejskiej Tomaszowa Mazowieckiego z dnia 23 lutego 2011r. w sprawie uchwalenia „Wieloletniej Prognozy Finansowej Miasta Tomaszowa Mazowieckiego na lata 2011 - 2020”, zmienionej </w:t>
      </w:r>
      <w:r>
        <w:rPr>
          <w:sz w:val="24"/>
          <w:szCs w:val="24"/>
        </w:rPr>
        <w:t xml:space="preserve">Uchwałą </w:t>
        <w:br/>
        <w:t xml:space="preserve">Nr XVII/140/2011 Rady Miejskiej Tomaszowa Mazowieckiego z dnia 26 października 2011r.  </w:t>
        <w:br/>
      </w:r>
      <w:r>
        <w:rPr>
          <w:sz w:val="22"/>
        </w:rPr>
        <w:t xml:space="preserve">o zmianie  Uchwały Nr VII/52/2011 Rady Miejskiej Tomaszowa Mazowieckiego z dnia 23 lutego 2011r. </w:t>
        <w:br/>
        <w:t>w sprawie uchwalenia „Wieloletniej Prognozy Finansowej Miasta Tomaszowa Mazowieckiego na lata 2011 - 2020”,</w:t>
      </w:r>
      <w:r>
        <w:rPr>
          <w:sz w:val="24"/>
          <w:szCs w:val="24"/>
        </w:rPr>
        <w:t xml:space="preserve"> które otrzymują brzmienie odpowiednio załączników nr 2; 2.2; 2.3 i 2.4 do niniejszej uchwał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 i podlega ogłoszeniu na tablicy ogłoszeń Urzędu Mia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Elach</cp:lastModifiedBy>
  <cp:lastPrinted>2011-11-30T12:56:00Z</cp:lastPrinted>
  <dcterms:modified xsi:type="dcterms:W3CDTF">2011-11-30T11:56:00Z</dcterms:modified>
  <cp:revision>68</cp:revision>
  <dc:subject/>
  <dc:title/>
</cp:coreProperties>
</file>